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aft Check list: Have you included the following things in your script? You need all/most to get a top grade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1123"/>
        <w:gridCol w:w="906"/>
        <w:gridCol w:w="890"/>
        <w:gridCol w:w="923"/>
        <w:gridCol w:w="1083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a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enoug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hing!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key vocabulary e.g. dugout, firestep etc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to the difficulties experienced by your soldier in the trenches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stic expressions of emotional reaction to the situation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to actual events in the Battle of the Somme that your soldier has witnessed. E.g. The bombardment before the 1</w:t>
            </w:r>
            <w:r>
              <w:rPr>
                <w:vertAlign w:val="superscript"/>
              </w:rPr>
              <w:t>st</w:t>
            </w:r>
            <w:r>
              <w:rPr/>
              <w:t xml:space="preserve"> July, going over the top on the 1</w:t>
            </w:r>
            <w:r>
              <w:rPr>
                <w:vertAlign w:val="superscript"/>
              </w:rPr>
              <w:t>st</w:t>
            </w:r>
            <w:r>
              <w:rPr/>
              <w:t xml:space="preserve"> etc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to actual accurate dates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erence to real individuals, whether significant (e.g. Haig) or just ordinary soldiers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all your facts written down in your notes that you will submit with your final video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0:59:00Z</dcterms:created>
  <dc:creator>Dulwich</dc:creator>
  <dc:description/>
  <cp:keywords/>
  <dc:language>en-US</dc:language>
  <cp:lastModifiedBy>Dulwich</cp:lastModifiedBy>
  <dcterms:modified xsi:type="dcterms:W3CDTF">2007-11-16T04:34:00Z</dcterms:modified>
  <cp:revision>2</cp:revision>
  <dc:subject/>
  <dc:title>Check list: Have you included the following things in your script</dc:title>
</cp:coreProperties>
</file>